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37510" cy="733425"/>
            <wp:effectExtent l="0" t="0" r="0" b="0"/>
            <wp:docPr id="1" name="logotipo%20IEN%20cores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%20IEN%20cores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lineRule="auto" w:line="240"/>
        <w:rPr/>
      </w:pPr>
      <w:r>
        <w:rPr/>
        <w:t>Comissão Nacional de Energia Nuclear</w:t>
      </w:r>
    </w:p>
    <w:p>
      <w:pPr>
        <w:pStyle w:val="Heading7"/>
        <w:spacing w:lineRule="auto" w:line="240"/>
        <w:rPr>
          <w:rFonts w:ascii="Ottawa" w:hAnsi="Ottawa" w:cs="Ottawa"/>
        </w:rPr>
      </w:pPr>
      <w:r>
        <w:rPr>
          <w:rFonts w:cs="Ottawa" w:ascii="Ottawa" w:hAnsi="Ottawa"/>
        </w:rPr>
        <w:t>INSTITUTO DE ENGENHARIA NUCLE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X: (021) 2209-8066, (021) 2590-269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spacing w:lineRule="auto" w:line="240"/>
        <w:rPr/>
      </w:pPr>
      <w:r>
        <w:rPr/>
        <w:t>F I C H A   C A D A S T R A 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20"/>
        </w:rPr>
      </w:pPr>
      <w:r>
        <w:rPr>
          <w:sz w:val="20"/>
        </w:rPr>
        <w:t>DESTINATÁRIO: Materiais/Serviç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ãoSocial: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GC:________________________ Inscr. Estadual_____________________ Inscr. Municipal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:________________________________________________________________________________________Bairro:_______________________________ Cidade:______________________________________  UF: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:___________________________ Fax:____________________________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P.: _______________________  (informar o número completo)     E-mail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proteção   (Nome do Responsável)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de Entrega de Materiais (Setor da Institutição/ Contato):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567" w:gutter="0" w:header="0" w:top="709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Ottaw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6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mic Sans MS" w:hAnsi="Comic Sans MS" w:cs="Comic Sans MS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right="147" w:firstLine="113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8:22:00Z</dcterms:created>
  <dc:creator>Divisão de Informática</dc:creator>
  <dc:description/>
  <dc:language>en-US</dc:language>
  <cp:lastModifiedBy>rangel</cp:lastModifiedBy>
  <cp:lastPrinted>2000-09-01T10:10:00Z</cp:lastPrinted>
  <dcterms:modified xsi:type="dcterms:W3CDTF">2005-10-13T18:32:00Z</dcterms:modified>
  <cp:revision>5</cp:revision>
  <dc:subject/>
  <dc:title>PORTARIA 001/95</dc:title>
</cp:coreProperties>
</file>