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768"/>
        <w:gridCol w:w="1768"/>
        <w:gridCol w:w="1768"/>
        <w:gridCol w:w="1768"/>
        <w:gridCol w:w="1768"/>
        <w:gridCol w:w="1768"/>
        <w:gridCol w:w="2578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ÚMERO ON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30565</wp:posOffset>
                      </wp:positionH>
                      <wp:positionV relativeFrom="paragraph">
                        <wp:posOffset>104140</wp:posOffset>
                      </wp:positionV>
                      <wp:extent cx="466090" cy="191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5.1pt;mso-wrap-distance-left:9.05pt;mso-wrap-distance-right:9.05pt;mso-wrap-distance-top:0pt;mso-wrap-distance-bottom:0pt;margin-top:8.2pt;mso-position-vertical-relative:text;margin-left:655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 xml:space="preserve">DECLARAÇÃO DO EXPEDIDOR DE MATERIAIS RADIOATIVOS (ONU-CLASSE  7)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43570</wp:posOffset>
                      </wp:positionH>
                      <wp:positionV relativeFrom="paragraph">
                        <wp:posOffset>271145</wp:posOffset>
                      </wp:positionV>
                      <wp:extent cx="18288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49.1pt;margin-top:21.3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260985</wp:posOffset>
                      </wp:positionV>
                      <wp:extent cx="18288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.5pt;margin-top:20.5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A REMESSA ESTÁ DENTRO DAS LIMITAÇÕES PARA:</w:t>
            </w:r>
          </w:p>
          <w:p>
            <w:pPr>
              <w:pStyle w:val="Heading6"/>
              <w:rPr/>
            </w:pPr>
            <w:r>
              <w:rPr/>
              <w:t xml:space="preserve">VEÍCULO DE PASSAGEIRO E CARGA                                                                                                                                                                                        VEÍCULO APENAS DE CARG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NATUREZA E ATIVIDADE MÁXIMA DO CONTEÚDO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EMBALADO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DIONUCLIDEO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FORM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IVIDA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. TRANSP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06210</wp:posOffset>
                      </wp:positionH>
                      <wp:positionV relativeFrom="paragraph">
                        <wp:posOffset>7810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2.3pt;margin-top:6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06210</wp:posOffset>
                      </wp:positionH>
                      <wp:positionV relativeFrom="paragraph">
                        <wp:posOffset>35242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2.3pt;margin-top:27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506210</wp:posOffset>
                      </wp:positionH>
                      <wp:positionV relativeFrom="paragraph">
                        <wp:posOffset>626745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2.3pt;margin-top:49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06210</wp:posOffset>
                      </wp:positionH>
                      <wp:positionV relativeFrom="paragraph">
                        <wp:posOffset>108394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2.3pt;margin-top:85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871970</wp:posOffset>
                      </wp:positionH>
                      <wp:positionV relativeFrom="paragraph">
                        <wp:posOffset>836295</wp:posOffset>
                      </wp:positionV>
                      <wp:extent cx="73152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1.1pt;margin-top:65.85pt;width:57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35242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27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53530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42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809625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63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992505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78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1266825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99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700770</wp:posOffset>
                      </wp:positionH>
                      <wp:positionV relativeFrom="paragraph">
                        <wp:posOffset>1541145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1pt;margin-top:121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473190</wp:posOffset>
                      </wp:positionH>
                      <wp:positionV relativeFrom="paragraph">
                        <wp:posOffset>1345565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9.7pt;margin-top:105.9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708390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5.7pt;margin-top:8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3845</wp:posOffset>
                      </wp:positionH>
                      <wp:positionV relativeFrom="paragraph">
                        <wp:posOffset>703580</wp:posOffset>
                      </wp:positionV>
                      <wp:extent cx="648970" cy="1917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15.1pt;mso-wrap-distance-left:9.05pt;mso-wrap-distance-right:9.05pt;mso-wrap-distance-top:0pt;mso-wrap-distance-bottom:0pt;margin-top:55.4pt;mso-position-vertical-relative:text;margin-left:22.35pt;mso-position-horizontal-relative:margin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622300</wp:posOffset>
                      </wp:positionV>
                      <wp:extent cx="648970" cy="34798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7.4pt;mso-wrap-distance-left:9.05pt;mso-wrap-distance-right:9.05pt;mso-wrap-distance-top:0pt;mso-wrap-distance-bottom:0pt;margin-top:49pt;mso-position-vertical-relative:text;margin-left:18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4245</wp:posOffset>
                      </wp:positionH>
                      <wp:positionV relativeFrom="paragraph">
                        <wp:posOffset>530860</wp:posOffset>
                      </wp:positionV>
                      <wp:extent cx="831850" cy="28321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2.3pt;mso-wrap-distance-left:9.05pt;mso-wrap-distance-right:9.05pt;mso-wrap-distance-top:0pt;mso-wrap-distance-bottom:0pt;margin-top:41.8pt;mso-position-vertical-relative:text;margin-left:27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64405</wp:posOffset>
                      </wp:positionH>
                      <wp:positionV relativeFrom="paragraph">
                        <wp:posOffset>713740</wp:posOffset>
                      </wp:positionV>
                      <wp:extent cx="466090" cy="28321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2.3pt;mso-wrap-distance-left:9.05pt;mso-wrap-distance-right:9.05pt;mso-wrap-distance-top:0pt;mso-wrap-distance-bottom:0pt;margin-top:56.2pt;mso-position-vertical-relative:text;margin-left:37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NOME OU SÍMBOLO DO PRINCIPAL CONTEÚDO RADIOATIV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B FORMA ESPEC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E – 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E – 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E – I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S – 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S – 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RAS FORMAS (ESPECIFICAR)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orpodetexto2"/>
              <w:rPr>
                <w:sz w:val="16"/>
              </w:rPr>
            </w:pPr>
            <w:r>
              <w:rPr>
                <w:sz w:val="16"/>
              </w:rPr>
              <w:t>FORMA QUÍMICA E ESTADO FÍSICO (GASOSO, LÍQUIDO OU SÓLIDO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EM BECQUERE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ivid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ária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ÚME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MBAL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-BRANC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-AMAREL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-AMAREL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II-AMARELO SOB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SO EXLUSIV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sento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ENAS PARA CATEGORIAS DE RÓTULO AMARE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 xml:space="preserve">EXCEPTIVO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 – I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-II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-III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B (U)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B (M)</w:t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ERTIFICADOS ADICIONAIS OBTIDOS PELO EXPEDIDOR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RTIFICADO P/MAT. RADIOATIVO SOB FORMA ESPECIAL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RTIFICADO DE APROVAÇÃO DE PROJETO DE EMBALAD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RTIFICADO DE APROVAÇÃO NORMAL DE TRANSPORTE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RTIFICADO DE APROVAÇÃO ESPECIAL DE TRANSPORT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CA E IDENTIFICAÇÃO DA AUT. COMP. (PAÍS/Nº /COD.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BR/006/X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24460</wp:posOffset>
                      </wp:positionV>
                      <wp:extent cx="9144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7.9pt;margin-top:9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13370</wp:posOffset>
                      </wp:positionH>
                      <wp:positionV relativeFrom="paragraph">
                        <wp:posOffset>132080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3.1pt;margin-top:10.4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MATERIAL FÍSSIL    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</w:t>
            </w:r>
            <w:r>
              <w:rPr>
                <w:b/>
                <w:sz w:val="16"/>
              </w:rPr>
              <w:t xml:space="preserve">MATERIAL NÃO FÍSSIL                       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NFORMAÇÕES ESPECIAIS DE MANUSEIO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“</w:t>
            </w:r>
            <w:r>
              <w:rPr>
                <w:b/>
                <w:sz w:val="16"/>
              </w:rPr>
              <w:t>ATESTO QUE OS ITENS E MATERIAIS CONTIDOS NESTA EXPEDIÇÃO ESTÃO PRECISA E COMPLETAMENTE DESCRITOS ACIMA PELOS RESPECTIVOS NOMES PARA TRANSPORTE, BEM COMO DEVIDAMENTE CLASSIFICADOS, ACONDICIONADOS, MARCADOS E ROTULADOS, ENCONTRANDO-SE, SOB TODOS ASPECTOS, EM CONDIÇÕES APROPRIADAS PARA TRANSPORTE     (* RODOVIÁRIO                                       ) DE ACORDO COM OS REGULAMENTOS E NORMAS GOVERNAMENTAIS NACIONAIS E INTERNACIONAIS APLICÁVEIS”</w:t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E ENDEREÇO COMPLETO DO EXPEDIDOR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OME E TÍTULO DA PESSOA QUE ASSINA A DECLARAÇÃO</w:t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: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:</w:t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 DE EMBARQUE: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TINO: Instituto de Engenharia Nuclear – CNEN - RJ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OBS.: A INOBSERVÂNCIA DOS PRECEITOS CONTIDOS NA NORMA CNEN-NE-5.01, BEM COMO EM DEMAIS REGULAMENTAÇÕES PERTINENTES AO TRANSPORTE DE PRODUTOS PERIGOSOS, SUJEITA O INFRATOR A PENALIDADES LEGAIS APLICÁVEIS. ESTA DECLARAÇÃO SÓ TERÁ VALIDADE SE ASSINADA PELO EXPEDIDOR DA CARGA NO PAÍS.   (* INSERIR OS MODOS DE TRANSPORTE ENVOLVIDOS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7010" w:h="12472"/>
      <w:pgMar w:left="1418" w:right="183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8:19:00Z</dcterms:created>
  <dc:creator>Tania-COREJ</dc:creator>
  <dc:description/>
  <dc:language>en-US</dc:language>
  <cp:lastModifiedBy>micro01</cp:lastModifiedBy>
  <dcterms:modified xsi:type="dcterms:W3CDTF">2000-09-11T18:23:00Z</dcterms:modified>
  <cp:revision>3</cp:revision>
  <dc:subject/>
  <dc:title>NÚMERO ONU</dc:title>
</cp:coreProperties>
</file>